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2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tabs>
          <w:tab w:val="clear" w:pos="708"/>
          <w:tab w:val="left" w:pos="62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tabs>
          <w:tab w:val="clear" w:pos="708"/>
          <w:tab w:val="left" w:pos="6201" w:leader="none"/>
        </w:tabs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/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31»  октября 2012г.</w:t>
        <w:tab/>
        <w:t xml:space="preserve">                                             </w:t>
        <w:tab/>
        <w:t xml:space="preserve">                       № 9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временном порядк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казания акушерско-гинекологической помощ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тельницам г. Костромы и районов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sz w:val="28"/>
        </w:rPr>
        <w:t xml:space="preserve">В соответствии с письмом главного врача ОГБУЗ «Костромская областная больница»  Алексеева М.В. от 30.10.2012 № 2959 «О закрытии акушерского стационара ОГБУЗ «Костромская областная больница» на текущий косметический ремонт и плановую дезинфекцию с 06.11.2012 по 20.11.2012»,  приказом департамента здравоохранения Костромской области от 31.08.2012 № 577 «О внесении изменений в приказ департамента здравоохранения Костромской области от 14.03.2012  № 165   «Об утверждении плана-графика закрытия акушерских стационаров медицинских учреждений Костромской области на плановую дезинфекцию в 2012 году» в связи с закрытием на плановую дезинфекцию акушерского стационара ОГБУЗ «Костромская областная больница»  </w:t>
      </w:r>
      <w:r>
        <w:rPr>
          <w:sz w:val="28"/>
          <w:szCs w:val="28"/>
        </w:rPr>
        <w:t>с 08ч.-00мин. 06.11.2012г. до 08ч.-00мин. 20.11.2012г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Главному врачу ОГБУЗ «Костромская областная больница»  Алексееву М.В.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прекратить прием беременных женщин в акушерский стационар и рожениц на указанный срок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) провести косметический ремонт и дезинфекцию акушерского стационара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 обеспечить акушерский стационар ОГБУЗ «Родильный дом                     г. Костромы» необходимым количеством врачей акушеров-гинекологов, неонатологов, анестезиологов-реаниматологов, среднего медицинского персонала (по согласованию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</w:t>
      </w:r>
      <w:r>
        <w:rPr/>
        <w:t xml:space="preserve"> </w:t>
      </w:r>
      <w:r>
        <w:rPr>
          <w:sz w:val="28"/>
        </w:rPr>
        <w:t>обеспечить беременных женщин, рожениц и родильниц с экстрагенитальной патологией, находящихся  в акушерском  стационаре ОГБУЗ «Родильный дом г. Костромы», консультативной помощью  врачей специалистов ОГБУЗ «Костромская областная больница» транспортом отделения экстренной и планово-консультативной медицинской помощи ОГБУЗ «Костромская областная больница» круглосуточно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) обеспечить прием плановых гинекологических больных из районов Костромской области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6) </w:t>
      </w:r>
      <w:r>
        <w:rPr>
          <w:sz w:val="28"/>
          <w:szCs w:val="28"/>
        </w:rPr>
        <w:t xml:space="preserve">уведомить в срок до 19.11.2012г. департамент здравоохранения Костромской области об открытии акушерского стационара </w:t>
      </w:r>
      <w:r>
        <w:rPr>
          <w:sz w:val="28"/>
        </w:rPr>
        <w:t>ОГБУЗ «Костромская областная больниц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Главному врачу  ОГБУЗ  «Родильный дом г. Костромы» Комаровой И.А. обеспечи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трудоустройство недостающих врачей-специалистов и среднего медицинского персонала из ОГБУЗ «Костромская областная больница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) прием </w:t>
      </w:r>
      <w:r>
        <w:rPr>
          <w:sz w:val="28"/>
          <w:szCs w:val="28"/>
        </w:rPr>
        <w:t xml:space="preserve">беременных женщин и рожениц всех степеней материнской и перинатальной смертности (далее риска) </w:t>
      </w:r>
      <w:r>
        <w:rPr>
          <w:sz w:val="28"/>
        </w:rPr>
        <w:t>из г. Костромы и районов област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) своевременную консультацию специалистами ФГБУ </w:t>
      </w:r>
      <w:r>
        <w:rPr>
          <w:sz w:val="28"/>
          <w:szCs w:val="28"/>
        </w:rPr>
        <w:t xml:space="preserve">«Ивановский НИИ материнства и детства им. В.Н.Городкова» Минздравсоцразвития России </w:t>
      </w:r>
      <w:r>
        <w:rPr>
          <w:sz w:val="28"/>
        </w:rPr>
        <w:t xml:space="preserve">  беременных женщин, рожениц, родильниц  и новорожденных детей, находящихся в тяжелом состоянии и имеющих противопоказания для транспортиро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еревод беременных высокой степени риска  и рожениц с начавшимися преждевременными родами при наличии экстрагенитальной и акушерской патологии  при сроке беременности менее 35 недель, в том числе очень ранними  преждевременными родами и отсутствием противопоказаний для транспортировки в ФГБУ «Ивановский НИИ материнства и детства им. В.Н.Городкова» Минздравсоцразвития России санитарным транспортом ОГБУЗ «Костромская областная больница», по согласованию с ответственным врачом консультативного акушерского центра ФГБУ «Ивановский НИИ материнства и детства им. В.Н.Городкова» Минздравсоцразвития России                               (тел.: 8-962-167-85-54  круглосуточно), ГБУЗ ЯО «Областной перинатальный центр», по согласованию с главным врачом Н.Ю.Карповым                            (тел.: (4852)788101, моб.: 89036461541) специализированным санитарным транспортом отделения экстренной и планово-консультативной медицинской помощи ОГБУЗ «Костромская областная больница» в сопровождении медицинскго персонала указанного выше отделения, с представлением выписки из первичной медицинской документации в департамент здравоохранения Костромской области для оформления в подсистеме мониторинга специализированной медицинской помощ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5) осмотр </w:t>
      </w:r>
      <w:r>
        <w:rPr>
          <w:sz w:val="28"/>
          <w:szCs w:val="28"/>
        </w:rPr>
        <w:t xml:space="preserve">врачом акушером-гинекологом </w:t>
      </w:r>
      <w:r>
        <w:rPr>
          <w:sz w:val="28"/>
        </w:rPr>
        <w:t xml:space="preserve">каждой беременной женщины и роженицы низкой и средней степени риска в случае необходимости транспортировки </w:t>
      </w:r>
      <w:r>
        <w:rPr>
          <w:sz w:val="28"/>
          <w:szCs w:val="28"/>
        </w:rPr>
        <w:t>для определения состояния и транспортабельности пациентки, акушерской ситуации, с оформлением результатов осмотра на бланке единого выписного эпикриза при госпитализации в акушерские отделения ОГБУЗ Нерехтская ЦРБ, ОГБУЗ Волгореченская ГБ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госпитализацию до 15 часов ежедневно беременных женщин при сроке беременности до 22 недель беременности с клиникой угрожающего и начавшегося выкидыша, проживающих в городском округе г. Кострома, в том числе без регистрации места жительства, состоящих и не состоящих на учете по беременности в учреждениях родовспоможения и частных медицинских организациях г. Костро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рерывание беременности по медицинским и социальным показаниям при сроке беременности до 21 недели и 6 дн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прерывание беременности по медицинским и социальным показаниям более 21 недели и 6 дней жительницам г. Костромы и районов обла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9) прием плановых гинекологических больных из г. Костромы, проведение операции искусственного прерывания беременности до 12 недель жительницам г. Костромы, Костромского, Красносельского, Судиславского районов обла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4. Главному врачу ОГБУЗ ОБКО №2 Иванову А.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) </w:t>
      </w:r>
      <w:r>
        <w:rPr>
          <w:sz w:val="28"/>
          <w:szCs w:val="28"/>
        </w:rPr>
        <w:t>развернуть на площадях гинекологического отделения койки патологии беременност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2) обеспечить прием  беременных женщин</w:t>
      </w:r>
      <w:r>
        <w:rPr>
          <w:sz w:val="28"/>
        </w:rPr>
        <w:t xml:space="preserve"> низкого и среднего риска</w:t>
      </w:r>
      <w:r>
        <w:rPr>
          <w:sz w:val="28"/>
          <w:szCs w:val="28"/>
        </w:rPr>
        <w:t xml:space="preserve">       </w:t>
      </w:r>
      <w:r>
        <w:rPr>
          <w:sz w:val="28"/>
        </w:rPr>
        <w:t>из г. Костромы и районов Костромской области до 38 недель берем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5.</w:t>
      </w:r>
      <w:r>
        <w:rPr>
          <w:sz w:val="28"/>
          <w:szCs w:val="28"/>
        </w:rPr>
        <w:t xml:space="preserve"> Главному врачу ОГБУЗ Волгореченская ГБ Хабарову М.С.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ежедневный прием не менее одной-двух рожениц низкого и среднего риска из г. Костромы,  имеющих показания для госпитализации в физиологическое акушерское отдел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лановую дородовую госпитализацию беременных женщин высокой  степени риска из г. Волгореченск в акушерский стационар ОГБУЗ «Родильный дом г. Костром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правление на досрочное родоразрешение по медицинским  показаниям  при сроке беременности более 22 недель  женщин из                        г. Волгореченск в акушерский стационар  ОГБУЗ «Родильный дом                     г. Костром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направление на прерывание беременности по медицинским  и социальным показаниям  при сроке беременности менее 21 недели и 6 дней  женщин из г. Волгореченск в гинекологическое отделение ОГБУЗ Родильный дом г. Костромы.</w:t>
      </w:r>
    </w:p>
    <w:p>
      <w:pPr>
        <w:pStyle w:val="Normal"/>
        <w:ind w:firstLine="708"/>
        <w:jc w:val="both"/>
        <w:rPr/>
      </w:pPr>
      <w:r>
        <w:rPr>
          <w:sz w:val="28"/>
        </w:rPr>
        <w:t>6.</w:t>
      </w:r>
      <w:r>
        <w:rPr>
          <w:sz w:val="28"/>
          <w:szCs w:val="28"/>
        </w:rPr>
        <w:t xml:space="preserve"> Главному врачу ОГБУЗ Нерехтская ЦРБ Мешалкину Ю.И.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ежедневный прием не менее двух-трех рожениц низкого и среднего риска, имеющих показания для госпитализации в обсервационное акушерское отделение из г. Костро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лановую дородовую госпитализацию беременных женщин высокой  степени риска из г. Нерехта и Нерехтского района  в акушерский стационар ОГБУЗ «Родильный дом г. Костром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правление на досрочное родоразрешение беременности по медицинским  показаниям женщин из г. Нерехта и Нерехтского района при сроке беременности более 22 недель в акушерский стационар ОГБУЗ  «Родильный дом г. Костром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направление на прерывание беременности по медицинским  и социальным показаниям  женщин из г. Нерехта и Нерехтского района при сроке беременности менее 21 недели и 6 дней  в гинекологическое отделение ОГБУЗ «Родильный дом г. Костромы».</w:t>
      </w:r>
    </w:p>
    <w:p>
      <w:pPr>
        <w:pStyle w:val="Normal"/>
        <w:ind w:firstLine="708"/>
        <w:jc w:val="both"/>
        <w:rPr/>
      </w:pPr>
      <w:r>
        <w:rPr>
          <w:sz w:val="28"/>
        </w:rPr>
        <w:t>7. Главному врачу ОГБУЗ ОБ КО №1 Богданову И.А. обеспечи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госпитализацию экстренных гинекологических больных из                    г. Костромы и  Костромского района, в том числе жительниц г. Костромы,   проживающих без регистрации,  круглосуточ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2) госпитализацию </w:t>
      </w:r>
      <w:r>
        <w:rPr>
          <w:sz w:val="28"/>
          <w:szCs w:val="28"/>
        </w:rPr>
        <w:t>с 15 часов ежедневно беременных женщин при сроке беременности до 21 недели и 6 дней беременности с клиникой угрожающего и начавшегося выкидыша, проживающих в городском округе г. Кострома, в том числе без регистрации места жительства,  состоящих и не состоящих на учете по беременности в учреждениях родовспоможения и частных медицинских организациях г. Костром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8. Главному врачу ОГБУЗ КОДБ Ермакову Е.И. обеспечить готовность приема новорожденных детей из акушерских  стационаров  медицинских  учреждений  Костромской области  в отделение реанимации, отделение недоношенных детей и патологии новорожденных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9. Главному врачу ОГБУЗ Буйская ГБ Щеголевой А.В. обеспечить проведение операции искусственного прерывания беременности при сроке до 12 недель жительницам г. Буя, Буйского и Сусанинского районов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Главным врачам медицинских  учреждений Костромской области,  указанным в настоящем  приказе ежедневно с 11-00ч. до 12-00ч. представлять главному  внештатному специалисту по акушерству и гинекологии департамента здравоохранения Костромской области  Астахову М.В. по телефону 8 903 895 1237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) информац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 количестве беременных женщин, рожениц и новорожденных детей в медицинском учреждении; </w:t>
      </w:r>
    </w:p>
    <w:p>
      <w:pPr>
        <w:pStyle w:val="Normal"/>
        <w:jc w:val="both"/>
        <w:rPr/>
      </w:pPr>
      <w:r>
        <w:rPr>
          <w:sz w:val="28"/>
          <w:szCs w:val="28"/>
        </w:rPr>
        <w:t>- о госпитализации рожениц за прошедшие сутки, с указанием родовспомогательного учреждения Костромской области, куда госпитализирована  роженица;</w:t>
      </w:r>
    </w:p>
    <w:p>
      <w:pPr>
        <w:pStyle w:val="Style8"/>
        <w:spacing w:lineRule="atLeast" w:line="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э</w:t>
      </w:r>
      <w:r>
        <w:rPr>
          <w:bCs/>
          <w:sz w:val="28"/>
          <w:szCs w:val="28"/>
        </w:rPr>
        <w:t xml:space="preserve">кстренное извещение </w:t>
      </w:r>
      <w:r>
        <w:rPr>
          <w:sz w:val="28"/>
          <w:szCs w:val="28"/>
        </w:rPr>
        <w:t xml:space="preserve">при возникновении тяжелых и критических состояний </w:t>
      </w:r>
      <w:r>
        <w:rPr>
          <w:bCs/>
          <w:sz w:val="28"/>
          <w:szCs w:val="28"/>
        </w:rPr>
        <w:t>у беременных, рожениц и родильниц</w:t>
      </w:r>
      <w:r>
        <w:rPr>
          <w:sz w:val="28"/>
          <w:szCs w:val="28"/>
        </w:rPr>
        <w:t xml:space="preserve"> при госпитализации и транспортировке </w:t>
      </w:r>
      <w:r>
        <w:rPr>
          <w:bCs/>
          <w:sz w:val="28"/>
          <w:szCs w:val="28"/>
        </w:rPr>
        <w:t>- начальнику отдела развития медицинской помощи детям и службы родовспоможения департамента здравоохранения Костромской области Мавренковой А.Н. по телефону: (4942) 31-23-83,  мобильный: 8 903 634 0648;  главному внештатному специалисту по акушерству и гинекологии департамента здравоохранения Костромской области</w:t>
      </w:r>
      <w:r>
        <w:rPr>
          <w:sz w:val="28"/>
          <w:szCs w:val="28"/>
        </w:rPr>
        <w:t xml:space="preserve"> Астахову М.В. </w:t>
      </w:r>
      <w:r>
        <w:rPr>
          <w:bCs/>
          <w:sz w:val="28"/>
          <w:szCs w:val="28"/>
        </w:rPr>
        <w:t>по телефону: (4942) 31-23-83, мобильный: 8 903 895 1237 в соответствии с перечнем акушерских осложнений и ситуаций в приложение № 1 приказа  департамента здравоохранения Костромской области от 30 ноября 2010г. № 854 «О порядке взаимодействия с консультативным акушерским центром ФГУ «Ивановский НИИ материнства и детства им. В.Н. Городкова Росмедтехнологий».</w:t>
      </w:r>
    </w:p>
    <w:p>
      <w:pPr>
        <w:pStyle w:val="Normal"/>
        <w:ind w:firstLine="708"/>
        <w:jc w:val="both"/>
        <w:rPr/>
      </w:pPr>
      <w:r>
        <w:rPr>
          <w:sz w:val="28"/>
        </w:rPr>
        <w:t>11. Главному врачу ОГБУЗ ССМП г. Костромы Самарину С.Н. обеспечить круглосуточно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) госпитализацию беременных женщин и рожениц из г. Костромы,   Костромского района, ОГБУЗ «Костромская областная больница», ОГБУЗ ОБКО №2 согласно настоящему приказу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2) госпитализацию беременных женщин и рожениц из г. Костромы в ОГБУЗ Волгореченская ГБ, ОГБУЗ Нерехтская ЦРБ согласно настоящему приказу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2. Контроль за выполнением настоящего приказа возложить на </w:t>
      </w:r>
      <w:r>
        <w:rPr>
          <w:sz w:val="28"/>
          <w:szCs w:val="28"/>
        </w:rPr>
        <w:t>заместителя директора департамента здравоохранения Костромской области Троицкую В.С., начальника отдела развития медицинской помощи детям и службы родовспоможения департамента здравоохранения Костромской области Мавренкову А.Н., главного внештатного специалиста по акушерству и гинекологии департамента здравоохранения Костромской области Астахова М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ректор  департамента </w:t>
        <w:tab/>
        <w:tab/>
        <w:tab/>
        <w:tab/>
        <w:tab/>
        <w:tab/>
        <w:tab/>
        <w:t xml:space="preserve">    А.В.Княз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  <w:tab/>
        <w:tab/>
        <w:tab/>
        <w:tab/>
        <w:tab/>
        <w:tab/>
        <w:t xml:space="preserve">     В.С.Троицка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Заместитель начальника отдел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, правовой и кадровой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работы департамента здравоохранения</w:t>
        <w:tab/>
        <w:tab/>
        <w:tab/>
        <w:tab/>
        <w:t xml:space="preserve">    Н.А.Щеголе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развития медицинской помощи детям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и службы родовспоможения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  <w:tab/>
        <w:tab/>
        <w:tab/>
        <w:tab/>
        <w:tab/>
        <w:tab/>
        <w:t xml:space="preserve">     А.Н.Мавренко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главный внештатный специалист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о акушерству и гинекологии</w:t>
        <w:tab/>
        <w:tab/>
        <w:tab/>
        <w:tab/>
        <w:tab/>
        <w:tab/>
        <w:t xml:space="preserve">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</w:t>
        <w:tab/>
        <w:tab/>
        <w:tab/>
        <w:tab/>
        <w:tab/>
        <w:tab/>
        <w:t xml:space="preserve">     М.В.Астахов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Разослать: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1.Главному врачу  ОГБУЗ «Костромская областная больница» (Алексеев М.В.) 1экземпляр, эл. почта.</w:t>
      </w:r>
    </w:p>
    <w:p>
      <w:pPr>
        <w:pStyle w:val="Normal"/>
        <w:ind w:left="-360" w:hanging="0"/>
        <w:rPr/>
      </w:pPr>
      <w:r>
        <w:rPr>
          <w:sz w:val="22"/>
          <w:szCs w:val="22"/>
        </w:rPr>
        <w:t>2.Главному врачу ОГБУЗ  Родильный дом   г. Костромы  (Комарова И.А.) 1 экземпляр, эл. почта.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3.Главному врачу  ОГБУЗ ОБ КО №1 (Богданов И.А.) 1 экземпляр, эл. почта.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4.Главному врачу  ОГБУЗ КОДБ (Ермаков Е.И.) 1 экземпляр, эл. почта.</w:t>
      </w:r>
    </w:p>
    <w:p>
      <w:pPr>
        <w:pStyle w:val="Normal"/>
        <w:ind w:left="-360" w:hanging="0"/>
        <w:rPr/>
      </w:pPr>
      <w:r>
        <w:rPr>
          <w:sz w:val="22"/>
          <w:szCs w:val="22"/>
        </w:rPr>
        <w:t xml:space="preserve">5. Главному врачу </w:t>
      </w:r>
      <w:r>
        <w:rPr/>
        <w:t xml:space="preserve"> </w:t>
      </w:r>
      <w:r>
        <w:rPr>
          <w:sz w:val="22"/>
          <w:szCs w:val="22"/>
        </w:rPr>
        <w:t xml:space="preserve">ОГБУЗ ОБ КО №2  (Иванов А.И.) 1 экземпляр, эл. почта. </w:t>
      </w:r>
    </w:p>
    <w:p>
      <w:pPr>
        <w:pStyle w:val="Normal"/>
        <w:ind w:left="-360" w:hanging="0"/>
        <w:rPr/>
      </w:pPr>
      <w:r>
        <w:rPr>
          <w:sz w:val="22"/>
          <w:szCs w:val="22"/>
        </w:rPr>
        <w:t xml:space="preserve">6. Главному врачу ОГБУЗ  Нерехтская ЦРБ (Мешалкин Ю.И.)1 экземпляр, эл. почта.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7. Главному врачу ОГБУЗ Волгореченская ГБ  (Хабаров М.С.)1 экземпляр, эл. почта.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8.</w:t>
      </w:r>
      <w:r>
        <w:rPr/>
        <w:t xml:space="preserve"> </w:t>
      </w:r>
      <w:r>
        <w:rPr>
          <w:sz w:val="22"/>
          <w:szCs w:val="22"/>
        </w:rPr>
        <w:t>Главному врачу ОГБУЗ Буйская ГБ (Щеголева А.В.) 1 экземпляр, эл. почта.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7:10:00Z</dcterms:created>
  <dc:creator>33</dc:creator>
  <dc:description/>
  <cp:keywords/>
  <dc:language>en-US</dc:language>
  <cp:lastModifiedBy>Астахов Михаил Васильевич</cp:lastModifiedBy>
  <cp:lastPrinted>2012-11-02T12:46:00Z</cp:lastPrinted>
  <dcterms:modified xsi:type="dcterms:W3CDTF">2012-11-02T09:03:00Z</dcterms:modified>
  <cp:revision>15</cp:revision>
  <dc:subject/>
  <dc:title>«</dc:title>
</cp:coreProperties>
</file>